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0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</w:t>
        <w:tab/>
        <w:tab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สถาบันวิจัยวิทยาศาสตร์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……………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ว </w:t>
      </w:r>
      <w:r>
        <w:rPr>
          <w:rFonts w:cs="TH SarabunPSK" w:ascii="TH SarabunPSK" w:hAnsi="TH SarabunPSK"/>
          <w:sz w:val="32"/>
          <w:szCs w:val="32"/>
        </w:rPr>
        <w:t>8393</w:t>
      </w:r>
      <w:r>
        <w:rPr>
          <w:rFonts w:cs="TH SarabunPSK" w:ascii="TH SarabunPSK" w:hAnsi="TH SarabunPSK"/>
          <w:sz w:val="32"/>
          <w:szCs w:val="32"/>
        </w:rPr>
        <w:t xml:space="preserve">(27)/  </w:t>
        <w:tab/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เดือน   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4"/>
        <w:pBdr>
          <w:bottom w:val="single" w:sz="6" w:space="1" w:color="000000"/>
        </w:pBdr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เสนอพิจารณาการปรับปรุงแก้ไขและเพิ่มเติมโครงการวิจ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ยหลังได้รับการรับรองจากคณะกรรมการ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พิทักษ์สิทธิ์สวัสดิภาพและป้องกันภยันตรายในการวิจัยกับมนุษ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ที่คณะกรรมการพิทักษ์สิทธิ์สวัสดิภาพและป้องกันภยันตรายในการวิจัยกับมนุษ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ดำเนินการวิจัยได้ ของ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ชื่อภาษาไทย และชื่อภาษาอังกฤษ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โครงการวิจัย</w:t>
      </w:r>
      <w:r>
        <w:rPr>
          <w:rFonts w:cs="TH SarabunPSK" w:ascii="TH SarabunPSK" w:hAnsi="TH SarabunPSK"/>
          <w:b/>
          <w:bCs/>
          <w:sz w:val="32"/>
          <w:szCs w:val="32"/>
        </w:rPr>
        <w:t>: X/XX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หัวหน้า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ังกัด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หัวหน้าโครงการวิจัย ณ 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ดือ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ถึงวันที่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วั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ดือ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ั้น</w:t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ดนี้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ความประสงค์ขอเสนอพิจารณาการปรับปรุงแก้ไขและเพิ่มเติมโครงการวิจัยภายหลังได้รับการรับรองจากคณะกรรมการฯ เนื่องจาก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บุเหตุผลของการปรับแก้ไ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มีรายละเอียดของการปรับปรุงแก้ไขและการชี้แจงตามเอกสารแนบ ดังต่อไปนี้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การขอรับการพิจารณาการแก้ไขเพิ่มเติม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อกสารชี้แจงอาสาสมัคร ใบยินยอม เอกสารอื่นๆ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่วนที่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(HEC F37</w:t>
      </w:r>
      <w:r>
        <w:rPr>
          <w:rFonts w:cs="TH SarabunPSK" w:ascii="TH SarabunPSK" w:hAnsi="TH SarabunPSK"/>
          <w:b/>
          <w:bCs/>
          <w:sz w:val="32"/>
          <w:szCs w:val="32"/>
        </w:rPr>
        <w:t>.1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สรุปสาระสำคัญการเปลี่ยนแปลง และเพิ่มเติมจากโครงการวิจัยที่ได้รับอนุมัติ </w:t>
      </w:r>
      <w:r>
        <w:rPr>
          <w:rFonts w:cs="TH SarabunPSK" w:ascii="TH SarabunPSK" w:hAnsi="TH SarabunPSK"/>
          <w:sz w:val="32"/>
          <w:szCs w:val="32"/>
        </w:rPr>
        <w:t xml:space="preserve">(Protocol amendment form) </w:t>
      </w:r>
      <w:r>
        <w:rPr>
          <w:rFonts w:cs="TH SarabunPSK" w:ascii="TH SarabunPSK" w:hAnsi="TH SarabunPSK"/>
          <w:b/>
          <w:bCs/>
          <w:sz w:val="32"/>
          <w:szCs w:val="32"/>
        </w:rPr>
        <w:t>(HEC F36)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กสารที่มีการปรับปรุงแก้ไข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พิจารณาเพิ่มเติมฉบับ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Track Changes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กสารที่มีการปรับปรุงแก้ไข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พิจารณาเพิ่มเติม ฉบับสมบู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Clean Version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รับ </w:t>
      </w:r>
      <w:r>
        <w:rPr>
          <w:rFonts w:cs="TH SarabunPSK" w:ascii="TH SarabunPSK" w:hAnsi="TH SarabunPSK"/>
          <w:sz w:val="32"/>
          <w:szCs w:val="32"/>
        </w:rPr>
        <w:t xml:space="preserve">Version </w:t>
      </w:r>
      <w:r>
        <w:rPr>
          <w:rFonts w:ascii="TH SarabunPSK" w:hAnsi="TH SarabunPSK" w:cs="TH SarabunPSK"/>
          <w:sz w:val="32"/>
          <w:sz w:val="32"/>
          <w:szCs w:val="32"/>
        </w:rPr>
        <w:t>ของเอกสารแล้ว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กสารอื่นๆ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 ทั้งนี้ หากผลพิจารณาเป็นประการใดแล้วขอได้โปรดแจ้ง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าบต่อไปด้วยจักเป็นพระคุณยิ่ง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.)</w:t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bCs w:val="false"/>
      <w:sz w:val="30"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Wingdings" w:hAnsi="Wingdings" w:cs="Wingdings"/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4:03:00Z</dcterms:created>
  <dc:creator>NING</dc:creator>
  <dc:description/>
  <cp:keywords/>
  <dc:language>en-US</dc:language>
  <cp:lastModifiedBy>Jutarat Jeeraphan</cp:lastModifiedBy>
  <dcterms:modified xsi:type="dcterms:W3CDTF">2023-11-09T12:51:00Z</dcterms:modified>
  <cp:revision>20</cp:revision>
  <dc:subject/>
  <dc:title> </dc:title>
</cp:coreProperties>
</file>